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69053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05542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