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89967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05915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