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03976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0419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98107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