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714272550"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076895495"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449820221"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821918402"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