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4005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2778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908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12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